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জন মানুষের চরিত্রের শক্তি </w:t>
      </w:r>
      <w:r>
        <w:rPr>
          <w:rFonts w:cs="Vrinda" w:ascii="Vrinda" w:hAnsi="Vrinda"/>
          <w:b/>
          <w:bCs/>
          <w:sz w:val="28"/>
          <w:szCs w:val="28"/>
        </w:rPr>
        <w:t>-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ার </w:t>
      </w:r>
      <w:r>
        <w:rPr>
          <w:rFonts w:cs="Vrinda" w:ascii="Vrinda" w:hAnsi="Vrinda"/>
          <w:b/>
          <w:bCs/>
          <w:sz w:val="28"/>
          <w:szCs w:val="28"/>
        </w:rPr>
        <w:t xml:space="preserve">75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তম জন্মদিনে ডঃ হেইমারসের প্রতি প্রশংসা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THE STRENGTH OF A MAN’S CHARACTER – 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A TRIBUTE TO DR. HYMERS ON HIS 75TH BIRTHDAY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সি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কেগান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C. L. Cag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0</w:t>
      </w:r>
      <w:r>
        <w:rPr>
          <w:rFonts w:ascii="Vrinda" w:hAnsi="Vrinda" w:cs="Vrinda"/>
          <w:sz w:val="24"/>
          <w:sz w:val="24"/>
          <w:szCs w:val="24"/>
        </w:rPr>
        <w:t>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Lord’s Day Evening, April </w:t>
      </w:r>
      <w:r>
        <w:rPr>
          <w:rFonts w:cs="Vrinda" w:ascii="Vrinda" w:hAnsi="Vrinda"/>
          <w:sz w:val="24"/>
        </w:rPr>
        <w:t>10</w:t>
      </w:r>
      <w:r>
        <w:rPr>
          <w:rFonts w:cs="Times New Roman" w:ascii="Times New Roman" w:hAnsi="Times New Roman"/>
          <w:sz w:val="24"/>
        </w:rPr>
        <w:t>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সঙ্কটের দিনে যদি অবসন্ন হ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বে তোমার শক্তি সঙ্কুচিত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হিতোপদেশ </w:t>
      </w:r>
      <w:r>
        <w:rPr>
          <w:rFonts w:cs="Vrinda" w:ascii="Vrinda" w:hAnsi="Vrinda"/>
          <w:sz w:val="24"/>
          <w:szCs w:val="24"/>
        </w:rPr>
        <w:t>24:10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 কিভাবে একজন ব্যক্তির মূল্য নির্ধারণ করা উচিৎ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জগৎ টাকার অঙ্কে হিসাব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কেননা উপচিয়া পড়িলেও মনুষ্যের সম্পত্তিতে তাহার জীবন হয়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2:15)| </w:t>
      </w:r>
      <w:r>
        <w:rPr>
          <w:rFonts w:ascii="Vrinda" w:hAnsi="Vrinda" w:cs="Vrinda"/>
        </w:rPr>
        <w:t xml:space="preserve">এটা অর্থ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খেতা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মর্যাদ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থবা আনন্দ ন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 প্রকৃত মূল্য দেখ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দের পাঠ্যাংশ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ঙ্কটের দিনে যদি অবসন্ন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োমার শক্তি সঙ্কুচি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24: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এড্‍ভারসিটি’’ শব্দটির অর্থ ‘‘সেই সময় যখন সমস্ত জিনিষ আপনার বিপক্ষে রয়েছে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ফেন্ট’’ শব্দের অর্থ হল ‘‘ত্যাগ কর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ম্যাথিউ পুলের টীকা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হইতেছে একটি চিহ্ন যে তিনি আছেন কিন্তু অল্পই খ্রীষ্টিয় বিশ্বাসের শক্তি বা সাহ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সঙ্কটের দ্বারা উত্তমভাবে জানা যা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  <w:b/>
          <w:b/>
          <w:bCs/>
          <w:i/>
          <w:i/>
          <w:iCs/>
        </w:rPr>
        <w:t xml:space="preserve">একজন লোকের পরীক্ষা হল যে তিনি কি করেন যখন সমস্ত জিনিষ তার বিপক্ষে থাকে </w:t>
      </w:r>
      <w:r>
        <w:rPr>
          <w:rFonts w:cs="Vrinda" w:ascii="Vrinda" w:hAnsi="Vrinda"/>
          <w:b/>
          <w:bCs/>
          <w:i/>
          <w:iCs/>
        </w:rPr>
        <w:t xml:space="preserve">| </w:t>
      </w:r>
      <w:r>
        <w:rPr>
          <w:rFonts w:cs="Vrinda" w:ascii="Vrinda" w:hAnsi="Vrinda"/>
        </w:rPr>
        <w:t xml:space="preserve"> 1599 </w:t>
      </w:r>
      <w:r>
        <w:rPr>
          <w:rFonts w:ascii="Vrinda" w:hAnsi="Vrinda" w:cs="Vrinda"/>
        </w:rPr>
        <w:t>সালের জেনেভা স্টাডি 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মনুষ্যের শক্তির বিষয়ে কোন পরীক্ষা হয় না যতক্ষণ না তিনি অসুবিধায় পড়িতে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24:10 </w:t>
      </w:r>
      <w:r>
        <w:rPr>
          <w:rFonts w:ascii="Vrinda" w:hAnsi="Vrinda" w:cs="Vrinda"/>
        </w:rPr>
        <w:t>পদের উপরে টীকা ‘</w:t>
      </w:r>
      <w:r>
        <w:rPr>
          <w:rFonts w:cs="Vrinda" w:ascii="Vrinda" w:hAnsi="Vrinda"/>
        </w:rPr>
        <w:t>b’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সেটাই হল একজন মানুষের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পরীক্ষ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খন সব কিছু উজ্জ্বল তখন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খন সব কিছুই অন্ধকার তখ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রীক্ষা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লক ডঃ হেইমারস হলেন একজন বিশিষ্ট খ্রীষ্ট বিশ্বাস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জীবন সঙ্কটে পরিপূর্ণ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তিনি দূর্বল বোধ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খনও ছেড়ে দ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বব জোন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িনিয়র </w:t>
      </w:r>
      <w:r>
        <w:rPr>
          <w:rFonts w:cs="Vrinda" w:ascii="Vrinda" w:hAnsi="Vrinda"/>
        </w:rPr>
        <w:t xml:space="preserve">(1883-1968) </w:t>
      </w:r>
      <w:r>
        <w:rPr>
          <w:rFonts w:ascii="Vrinda" w:hAnsi="Vrinda" w:cs="Vrinda"/>
        </w:rPr>
        <w:t>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র চরিত্রের একটি পরীক্ষা হইল এই যে ইহা আপনাকে স্তব্ধ করিবার জন্যে কি লইতে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সুন এটা অন্যভাবে বলি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আপনার চরিত্রের পরীক্ষাটি হইল যাহা আপনাকে স্তব্ধ </w:t>
      </w:r>
      <w:r>
        <w:rPr>
          <w:rFonts w:ascii="Vrinda" w:hAnsi="Vrinda" w:cs="Vrinda"/>
          <w:u w:val="single"/>
        </w:rPr>
        <w:t>করে না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যদি কোন কিছুই আপনাকে থামাইতে না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আপনি একটি মহান চরিত্র পাই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টাই আমাদের পালকের আ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জ রাত্রে আমরা তার </w:t>
      </w:r>
      <w:r>
        <w:rPr>
          <w:rFonts w:cs="Vrinda" w:ascii="Vrinda" w:hAnsi="Vrinda"/>
        </w:rPr>
        <w:t>75</w:t>
      </w:r>
      <w:r>
        <w:rPr>
          <w:rFonts w:ascii="Vrinda" w:hAnsi="Vrinda" w:cs="Vrinda"/>
        </w:rPr>
        <w:t>তম জন্মদিন উদযাপন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জীবনের বেশির ভাগ অংশই ছিল সঙ্কটে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কিছু তার বিপক্ষ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গন তার বিপক্ষ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সর্বদা এগিয়ে চ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তার নিজের শক্তির দ্বা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জীবনের পদটি হল ফিলিপীয় </w:t>
      </w:r>
      <w:r>
        <w:rPr>
          <w:rFonts w:cs="Vrinda" w:ascii="Vrinda" w:hAnsi="Vrinda"/>
        </w:rPr>
        <w:t>4:13, ‘‘</w:t>
      </w:r>
      <w:r>
        <w:rPr>
          <w:rFonts w:ascii="Vrinda" w:hAnsi="Vrinda" w:cs="Vrinda"/>
        </w:rPr>
        <w:t>যিনি আমাকে শক্তি দেন তাঁহাতে আমি সকলই করিতে পার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আজ রাত্রে আমরা আমাদের পালকের প্রতি সম্মান জানাচ্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আমরা খ্রীষ্টের প্রতি ধন্যবাদ জানাচ্ছ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হেইমারস যেসবের সম্মুখীন হয়েছিলেন তার পরিপ্রেক্ষিতে আমি তার জীবনের বিষয়ে আপনাদের বলতে চা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জীবন হচ্ছে খ্রীষ্টের মাধ্যমে প্রাপ্ত শক্তি এবং অধ্যাবসায় এবং বিজয় লাভের একটি গল্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ঙ্কটের গভীরতা দেখাচ্ছে তার শক্তির গভীরত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মনকি আমাদের পালকের প্রথম জীবন সঙ্কটে পরিপূর্ণ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খ্রীষ্ট বিশ্বাসীর পরিবারে প্রতিপালি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একটি ভগ্ন পরিবার থেক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বাবা চলে গিয়েছিলেন যখন তিনি দুই বছর বয়স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সিলিয়া তাকে ভালবাসতেন এবং তার যত্ন করেছিলেন যতদিন না তিনি বার বছর বয়সী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াকে আত্মীয়দের সঙ্গে থাক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ভিন্ন জায়গায় ঘুরে ঘুরে বেড়া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চ্চ বিদ্যালয় থেকে স্নাতক হওয়ার আগে তিনি </w:t>
      </w:r>
      <w:r>
        <w:rPr>
          <w:rFonts w:cs="Vrinda" w:ascii="Vrinda" w:hAnsi="Vrinda"/>
        </w:rPr>
        <w:t>22</w:t>
      </w:r>
      <w:r>
        <w:rPr>
          <w:rFonts w:ascii="Vrinda" w:hAnsi="Vrinda" w:cs="Vrinda"/>
        </w:rPr>
        <w:t>টি বিভিন্ন বিদ্যালয়ে পড়াশো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দ্যালয়ে তিনি সবসময়েই হতেন ‘‘নতুন শিশু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জন বাইরের শিশ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জীবনে তিনি ছিলেন কোন সহায়তা বা ভালবাসা বা যত্ন ছাড়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 ‘‘বাহ্যতঃ না হলেও অনাথ’’ শিশু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 তার প্রতি সদয়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তখনও পর্য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দাপ্রভু সকলের পক্ষে মঙ্গলময়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তাঁহার করুণা তাঁহার কৃত সমস্ত পদার্থের উপরে আ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145:9)| </w:t>
      </w:r>
      <w:r>
        <w:rPr>
          <w:rFonts w:ascii="Vrinda" w:hAnsi="Vrinda" w:cs="Vrinda"/>
        </w:rPr>
        <w:t>তাঁর সন্তান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তারা পরিত্রাণ পাওয়ার আগেও ঈশ্বর তাদের যত্ন 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সের বক্তৃতা এবং নাটকের শিক্ষ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য় ফিলিপ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বক্তৃতা এবং অভিনয়ের প্রতিভার কথা উপলব্ধ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পালকের উপরে মনোযোগ দিয়েছিলেন এবং প্রকৃতই তার তত্ত্বাবধ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ফিলিপ তার প্রতি সদয় এবং প্রসন্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খুশী যে ডঃ হেইমারস পরে রঙ্গমঞ্চের অন্তঃসারশূন্যতা উপলব্ধি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ুসমাচার প্রচারক হয়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ডঃ হেইমারস কোন মন্ডলীতে প্রতিপালি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োন একটি স্বাভাবিক পরিবারও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িনি সেটা প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তিনি হতে পারতেন বাইরের দেশে গমনকারী এবং সামাজিক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হির্মূখ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মস্ত পরিবর্তন এবং প্রত্যাখ্যান তাকে করে তুলেছিল অন্তর্মূখ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র্বদা নিজের চিন্তায় মগ্ন থাকেন এমন ল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ন্তরিকভাবেই নিজের প্রতি দেখ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বিষয়ে চিন্ত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ডঃ হেইমারসের বিষয়ে তাকে অন্তর্মূখী হিসাবে হয়ত ভা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তিনি এত ভাল প্রচার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লোকদের সঙ্গে প্রায়ই কথাবার্তা বিনিময়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ভিতরে ভিতরে তিনি হচ্ছেন নিজের দূর্বলতা সম্বন্ধে সচে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ংবেদনশীল একজন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র উপরে নির্ভর করেন না কিন্তু ঈশ্বরের উপরে ক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 সঙ্কটপূর্ণ জীবনে ঈশ্বর তাঁর ভালবাসা পাঠ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ে আমি বলি ‘‘অনুগ্রহের জানাল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াদের পালকের দুইজন প্রতিবেশি ছিলেন ডঃ এবং মিসেস ম্যাকগোয়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ছিলেন তার কাছে অনুগ্রহের জানাল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র প্রতি সদ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রাত্রের খাবার খেতে ড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নিজেদের মন্ডলীতে নিয়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িনি একজন ব্যাপটিষ্ট’এ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লক যখন এক নিঃসঙ্গ যুবক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ঈশ্বর তার প্রতি প্রসন্ন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শোর বয়সেই ডঃ হেইমারস সিদ্ধান্ত নিয়েছিলেন যে তিনি তার আত্মীয় স্বজনদের মতন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মদ্যপান করতে এবং অভিশাপ দিতে দেখ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্ডলীতে যাওয়া এবং খ্রীষ্ট বিশ্বাসীর জীবন যাপন করার সংকল্প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ও তিনি মন পরিবর্ত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 অব্রাহামের মতন ছিলেন যখন ঈশ্বর তা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ুমি আপন 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্ঞাতিকুটুম্ব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আমি যে দেশ তোমাকে দেখ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দেশে চ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12:1)| </w:t>
      </w:r>
      <w:r>
        <w:rPr>
          <w:rFonts w:ascii="Vrinda" w:hAnsi="Vrinda" w:cs="Vrinda"/>
        </w:rPr>
        <w:t>এবং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িশ্বাসে অব্রাহ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আহূত হইলেন তখন যে স্থান অধিকারার্থে প্রাপ্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্থানে যাইবার আজ্ঞা মান্য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কোথায় যাইতেছেন তাহা না জান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ত্রা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1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ব্রাহাম সম্পূর্ণভাবে জানতেন না যে ঈশ্বরের মনে ক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ও মন পরিবর্ত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‘‘মান্য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যাত্রা কর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র সেটাই ডঃ হেইমার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ও মন পরিবর্ত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নিজের জীবন পরিবর্ত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তত্ত্ববিদগণ একে বলে থাকেন ‘‘বিশ্বাসের পূর্বে বিশ্বাস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ন পরিবর্তনের আগেই ঈশ্বরের প্রতি উত্তরদা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পালক মন্ডলীতে যাওয়ার জন্যে কোন সাহায্য বা প্রশংসা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আত্মীয়েরা তাকে নিয়ে মজা করত এবং বলত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রবার্ট’এর ধার্মিকত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ন্তু সেই রকম বিদ্রূপের মধ্য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লক ঈশ্বরের আহ্বানকে অনুস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ঠ্যাংশ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ঙ্কটের দিনে যদি অবসন্ন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োমার শক্তি সঙ্কুচি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ঈশ্বরকে ধন্যবাদ যে তিনি অবসন্ন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শক্তি সঙ্কুচিত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ঈশ্বর তাকে শক্তি দিয়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িতা যিনি আমাকে পাঠাই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আকর্ষণ না করিলে কেহ আমার কাছে আসিতে পার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6:44)| </w:t>
      </w:r>
      <w:r>
        <w:rPr>
          <w:rFonts w:ascii="Vrinda" w:hAnsi="Vrinda" w:cs="Vrinda"/>
        </w:rPr>
        <w:t xml:space="preserve">কি </w:t>
      </w:r>
      <w:r>
        <w:rPr>
          <w:rFonts w:ascii="Vrinda" w:hAnsi="Vrinda" w:cs="Vrinda"/>
          <w:u w:val="single"/>
        </w:rPr>
        <w:t>হয়</w:t>
      </w:r>
      <w:r>
        <w:rPr>
          <w:rFonts w:ascii="Vrinda" w:hAnsi="Vrinda" w:cs="Vrinda"/>
        </w:rPr>
        <w:t xml:space="preserve"> সেই আকর্ষণ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বিষয়ে সাধারনত আমরা এই হিসাবে ভেবে নিই যে যেই মুহূর্তে তিনি খ্রীষ্টকে বিশ্বাস করতে শুরু করলেন অথবা ঠিক তার মন পরিবর্তন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তার আত্মার উপরে আবর্তন করত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ের আকর্ষণ তার অনেক আগে থেকেই শুরু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ঈশ্বর ডঃ হেইমারসকে ব্যাপটিষ্ট মন্ডলীতে আনার জন্যে ম্যাকগোয়ানদের ব্যবহার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টা ছিল সেই আকর্ষণের একটা অংশ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তের বছরের ডঃ হেইমারস তার পালক ডঃ মেপলস্‍কে বলতে শুন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খানে একজন যুবক আছেন যার প্রয়োজন আছে সেবাকাজের প্রতি নিজেকে সমর্পণ করা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ডঃ হেইমারস নিজের পালকের প্রশংসা করেছিলেন এবং তার মতন হ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ভাবনা সেখানে কে স্থাপন কর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ছিলেন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স মন্ডলীর সেবাকাজে নিজের জীবন সমর্প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রার জন্যে কে তাকে পরিচালিত কর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টা ছিল ঈশ্বরের আকর্ষণের একটা অং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প্রথম কয়েকটি প্রচারের সময় তিনি শোচনীয়ভাবে অকৃতকার্য্য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তিনি এগ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চীনদেশে মিশনারি হ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িনি প্রথম চীনা ব্যাপটিষ্ট মন্ডলীত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িল ঈশ্বরের আকর্ষণের একটা অংশবিশেষ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 xml:space="preserve">1961 </w:t>
      </w:r>
      <w:r>
        <w:rPr>
          <w:rFonts w:ascii="Vrinda" w:hAnsi="Vrinda" w:cs="Vrinda"/>
        </w:rPr>
        <w:t>সালের শুরুতে আমাদের পালক বায়োলা কলেজে যোগদ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ার্লস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উডব্রীজ এক সপ্তাহের জন্য চ্যাপেল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উডব্রীজ চীনদেশে জন্ম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ারপন্থীরা ফ্যুলার সেমিনারীতে প্রবেশ করার কারণে তিনি ঐ সেমিনারি ত্যা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ঐ দুটি কারণে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ইমারস এই বক্তার দ্বারা প্রভাবিত হয়েছিলেন এবং খুব যত্ন নিয়ে তার বক্তব্য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 করে দিয়েছিলেন সেই ব্যবস্থ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ছিলেন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ই সমস্ত চ্যাপেল সেবাতে ডঃ হেইমারস চার্লস ওয়েস্‍লী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আশ্চর্য্য প্রে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হা কিভাবে হইতে পারে যে তু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শ্যই আমার জন্য মরিয়াছ</w:t>
      </w:r>
      <w:r>
        <w:rPr>
          <w:rFonts w:cs="Vrinda" w:ascii="Vrinda" w:hAnsi="Vrinda"/>
        </w:rPr>
        <w:t xml:space="preserve">?" </w:t>
      </w:r>
      <w:r>
        <w:rPr>
          <w:rFonts w:ascii="Vrinda" w:hAnsi="Vrinda" w:cs="Vrinda"/>
        </w:rPr>
        <w:t>তিনি দেখেছিলেন যে যীশু তাকে ভালবাসতেন এবং তার জন্য মারা গিয়েছিলেন</w:t>
      </w:r>
      <w:r>
        <w:rPr>
          <w:rFonts w:cs="Vrinda" w:ascii="Vrinda" w:hAnsi="Vrinda"/>
        </w:rPr>
        <w:t xml:space="preserve">| 1961 </w:t>
      </w:r>
      <w:r>
        <w:rPr>
          <w:rFonts w:ascii="Vrinda" w:hAnsi="Vrinda" w:cs="Vrinda"/>
        </w:rPr>
        <w:t xml:space="preserve">সালের </w:t>
      </w:r>
      <w:r>
        <w:rPr>
          <w:rFonts w:cs="Vrinda" w:ascii="Vrinda" w:hAnsi="Vrinda"/>
        </w:rPr>
        <w:t>28</w:t>
      </w:r>
      <w:r>
        <w:rPr>
          <w:rFonts w:ascii="Vrinda" w:hAnsi="Vrinda" w:cs="Vrinda"/>
        </w:rPr>
        <w:t>শে সেপ্ট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কাল </w:t>
      </w:r>
      <w:r>
        <w:rPr>
          <w:rFonts w:cs="Vrinda" w:ascii="Vrinda" w:hAnsi="Vrinda"/>
        </w:rPr>
        <w:t>10</w:t>
      </w:r>
      <w:r>
        <w:rPr>
          <w:rFonts w:ascii="Vrinda" w:hAnsi="Vrinda" w:cs="Vrinda"/>
        </w:rPr>
        <w:t>ট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ডঃ উডব্রীজ প্রচার কর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ময়ে ডঃ হেইমারস খ্রীষ্টকে বিশ্বাস এবং মন পরিবর্তন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ার খ্রীষ্টিয় জীবন শুরু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হজ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কলেজ যেতে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তার কাছে খুব কঠিন একটা ব্যাপ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আত্মীয়েরা কলেজে পড়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োন উৎসাহ অথবা টাকাপয়্সা পে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নে হত তিনি এইসব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মিশনারি হতে গেলে তাকে কলেজে </w:t>
      </w:r>
      <w:r>
        <w:rPr>
          <w:rFonts w:ascii="Vrinda" w:hAnsi="Vrinda" w:cs="Vrinda"/>
          <w:u w:val="single"/>
        </w:rPr>
        <w:t>যেতে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তরাং তিনি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কে তার জীবনের পদটি দি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িনি আমাকে শক্তি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ঁহাতে আমি সকলই করিতে পার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 xml:space="preserve">4:13)| </w:t>
      </w:r>
      <w:r>
        <w:rPr>
          <w:rFonts w:ascii="Vrinda" w:hAnsi="Vrinda" w:cs="Vrinda"/>
        </w:rPr>
        <w:t>খ্রীষ্টের শক্তিত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েই সমস্ত কিছু করেছিলেন যা তিনি করতে পারবেন না বলে অনুভব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দিনের বেলায় তিনি সমস্ত সময় ধরে কাজ করতেন এবং রাত্রে কলেজ যে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ছরের পর বছর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তে ঘন্টার পর ঘন্টা ধরে অনেক কাজ করা সত্ত্ব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পথ ছিল দীর্ঘ এবং কষ্ট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ও তিনি অবসন্ন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ুধু তার ব্যাচেলর ডিগ্রী এবং মাস্টার ডিগ্রী অর্জন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িনটি ডক্টরেট ডিগ্রীও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ব শক্তি পেয়ে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সঙ্কটের দিনে যদি অবসন্ন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তোমার শক্তি সঙ্কুচি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24:10)| </w:t>
      </w:r>
      <w:r>
        <w:rPr>
          <w:rFonts w:ascii="Vrinda" w:hAnsi="Vrinda" w:cs="Vrinda"/>
        </w:rPr>
        <w:t>কিন্তু খ্রীষ্ট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শক্তি ছিল মহ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হেইমারস আমাকে অন্য আর একজন মানুষের কথা উল্লেখ করত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মধ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য়সী মহিলা যিনি ডঃ হেইমারসের কাজ করার জায়্গাতে টাইপিষ্ট হিসাবে কাজ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ীর্ঘ কয়েক বছর ধরে নৈশ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দ্যালয়ে কাজ করার সময়ে তিনি প্রচন্ডভাবে হতাশায় ভুগ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মহি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নাম ছিল গইন ডেভল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দিন রাত্রে কাজ শেষ হয়ে যাওয়ার পরে তার সঙ্গে কথা বলতেন এবং তাকে উৎসাহিত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্রায়ই আমাকে বলতেন যে সেই মহিলাকে ছাড়া তিনি এই সমস্ত কাজ হয়তো করতে পারতেন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এই ধর্ম্মোপদেশ প্রচার করার পরে ডঃ হেইমারস আমাকে আপনাদের বলতে বলেছেন অন্য আরও চারজন লোকের কথা যারা তাকে সাহায্য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ীনা মন্ডলীতে এক যুবক দম্পতি ছিলেন মারফি ও লোরনা লু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ডঃ হেইমারস প্রথম সেখানে গিয়েছিলেন তখন এই দম্পতি তার অনেক যত্ন নিয়েছিলেন এবং তারা তার সঙ্গে নিজেদের ছোট ভাইয়ের মতনই ব্যবহার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নিজেদের বাড়িতে নি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ন্ধ্যকালীন প্রার্থনা সভার পরে প্রায় প্রত্যেক রবিবার রাত্রে তারা তাকে বাইরে নিয়ে যেত কিছু খাওয়ানোর জন্য এবং তারা ছিল তার প্রকৃত বন্ধ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ৃতীয় যে লোকটির কথা ডঃ হেইমারস চাইছেন আমি আপনাদের বলি তার নাম ছিল মিঃ ইউজেন উইলকার্স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ীনা মন্ডলীতে তিনি ছিলেন একজন বয়স্ক সাদা চামড়ার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ীনা মন্ডলীতে তিনি মন্ডলী সম্পাদক হিসাবে কাজ করতেন এবং তিনি সেখানে অন্য অনেক দায়িত্ব পাল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ডঃ হেইমারসের সারা জীবনের বন্ধুতে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লক তার সঙ্গে অনেকটা সময় কাটাতেন এবং প্রত্যেক শনিবারে মন্ডলীর বুলেটিন টাইপ করা শেষ হলে একটু বেশি রাত্রের দিকে ডঃ হেইমারস তাকে গাড়ি করে তার বাড়ি পৌঁছ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মারা যান তার পরিবারের লোকেরা ডঃ হেইমারসকে প্রথম চীনা ব্যাপটিষ্ট মন্ডলীতে তার সমাধি সভা পরিচালনা কর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আর একজন বন্ধু যিনি ডঃ হেইমারসকে সাহায্য করেছিলেন ছিলেন জ্যাকসন লাউ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চীনা যুবক যিনি তার শ্রেষ্ঠ বন্ধুতে পরিণত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চীনা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ইমারস তার পালক</w:t>
      </w:r>
      <w:r>
        <w:rPr>
          <w:rFonts w:cs="Vrinda" w:ascii="Vrinda" w:hAnsi="Vrinda"/>
        </w:rPr>
        <w:t xml:space="preserve">, </w:t>
      </w:r>
      <w:hyperlink r:id="rId4">
        <w:r>
          <w:rPr>
            <w:rStyle w:val="InternetLink"/>
            <w:rFonts w:ascii="Vrinda" w:hAnsi="Vrinda" w:cs="Vrinda"/>
          </w:rPr>
          <w:t>ডঃ তিমথী লিন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(1911-2009) </w:t>
      </w:r>
      <w:r>
        <w:rPr>
          <w:rFonts w:ascii="Vrinda" w:hAnsi="Vrinda" w:cs="Vrinda"/>
        </w:rPr>
        <w:t>এর অধীনে কাজ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িন ছিলেন একজন বিশিষ্ট বাইবেল বিশেষজ্ঞ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পবিত্র মানুষ যিনি বিশ্বাস করতেন যে খ্রীষ্ট ধর্ম একটি বহির্মূখী আক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টা এক জীবন্ত বাস্ত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দের পালককে ডঃ লিনের অধীনে রেখেছিলেন শিক্ষা নেওয়ার জন্যে যাতে তিনি স্বয়ং ঈশ্বরের এক শক্তিশালী লোক হ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বছরগুলি খুব সহজ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স ছিলেন মন্ডলীর একমাত্র সাদা চামড়ার যুব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চুর কাজ করতে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শুক্রবার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নিবার রাত্রে এবং রবিবার সারাদিন ধরে প্রচার ও শিক্ষাদান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ঠোর নিয়মানুবর্তিত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 সবই ছিল ভাল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ৌবনকালে যোঁয়ালি বহন করা মানুষের মঙ্গ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বিলাপ </w:t>
      </w:r>
      <w:r>
        <w:rPr>
          <w:rFonts w:cs="Vrinda" w:ascii="Vrinda" w:hAnsi="Vrinda"/>
        </w:rPr>
        <w:t xml:space="preserve">3:27)| </w:t>
      </w:r>
      <w:r>
        <w:rPr>
          <w:rFonts w:ascii="Vrinda" w:hAnsi="Vrinda" w:cs="Vrinda"/>
        </w:rPr>
        <w:t>ঈশ্বর এটা ব্যবহার করেছিলেন তাকে শক্তিশালী ঈশ্বরের একজন শক্তিশালী মানুষ হিসাবে গড়ে তোল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ছিল তার সত্যিকারের সেমিন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িয় সেবাকাজ প্রকৃতপক্ষে কি জিনিষ সেটা তাকে দেখানোর জন্যই ঈশ্বর এই সময়টি ব্যবহ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ছরগুলি ছিল কঠ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থের দূর্গমতাই দেখিয়ে দিচ্ছে যে আমাদের পালকের চরিত্রের শক্ত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স অবসন্ন হয়ে পড়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থ ছিল দূর্গ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শক্তি ছিল মহ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চীনা মন্ডলী ছিল একটি সাউদার্ন ব্যাপটিষ্ট মন্ডল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ডঃ হেইমারস একটি সাউদার্ন ব্যাপটিষ্ট সেমিনারিত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টা ছিল এক উদারপন্থী সেমিনারি যেখানে অধ্যাপকরা বাইবেলকে আক্রমণ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দের পালককে বাইবেলের পক্ষে দাঁড়াতে শিখ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যদি তাকে একা দাঁড়াতে হয় তবু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একাকী ও দুঃখিত বোধ করতেন তখন ঈশ্বর তাকে শক্তিশালী করতেন এবং সান্ত্বনা দিত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  <w:u w:val="single"/>
        </w:rPr>
        <w:t>যিনি আমাকে শক্তি দেন</w:t>
      </w:r>
      <w:r>
        <w:rPr>
          <w:rFonts w:ascii="Vrinda" w:hAnsi="Vrinda" w:cs="Vrinda"/>
        </w:rPr>
        <w:t xml:space="preserve"> তাঁহাতে আমি সকলই করিতে পার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>4:13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জন সেবাকর্মী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ইমারস ছিলেন সাহসী এবং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দিনে অনেক প্রচারক একটি সহজ পথ বেছে 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িছুই বলেন না এবং কোন কাজই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লেন ইস্রায়েলের সেই প্রচারকদের মতন যখন যিরমি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ভাববাদী ও যাজক সকলেই কপটাচারী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খন শান্তি ন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খন শান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ান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ল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6:13, 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িন্তু যখন এটা সহজ ছিল না তখনও ডঃ হেইমারস সত্যি কথাই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উদার্ণ ব্যাপটিষ্ট সেমিনারিতে তিনি উদারপন্থার বিরুদ্ধে দাঁড়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ই সত্য প্রকাশ করে একটা বই লি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স্ত মন্ডলীতে বার বার এই সত্য প্রকাশ করে প্রচার পুস্তিকা পাঠ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 সেই সমস্ত সেমিনারিগুলি হয়ে পড়েছে রক্ষণশী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সেই শাস্ত্রীয় অসঙ্গতিমূলক মতবাদ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ধারনা যে আপনি খ্রীষ্ট বিশ্বাসী হতে পারেন এবং একটি পাপের জীবন অতিবাহিত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বিরুদ্ধে তিনি দাঁড়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সুসমাচারমূলক প্রচারকরা রবিবারে মন্ডলীতে থাকছ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চগান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িজুয়ানার ধূমপান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িবাহ বহির্ভূত যৌন সংসর্গে লিপ্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হেইমারস তখন বল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এখনও বল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সব লোক যারা এই ধরনের জীবনযাপন করেন তারা আদৌ খ্রীষ্ট বিশ্বাসী হন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পালক গর্ভপাতের বিরুদ্ধে সোচ্চার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খুব সহজ কাজ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 খাওয়া এবং জেলে যাওয়ার ঝুঁকি ন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াস্তার পাশে দাঁড়িয়ে থাকা পুলিশবাহিনীর সামনে ডঃ হেইমারস গর্ভপাতের ক্লিনিকের সামনে বসে থেক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মন্ডলী দুটি গর্ভপাত ক্লিনিক বন্ধ করে দিয়েছিল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বড় মাপের সঙ্কট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ডঃ হেইমারস অবসন্ন হয়ে পড়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 এক ঈশ্বরের মানুষ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হলিউড একটি ঈশ্বর নিন্দাপূর্ণ চলচ্চিত্র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he Last Temptation of Christ”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দ্য লাস্ট টেমপ্‍টেশন অফ খ্রাইষ্ট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তৈরী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ত্য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খানে অন্যান্য লোকেরা ছিল যারা চলচ্চিত্রটির সঙ্গে একমত হতে রাজি </w:t>
      </w:r>
      <w:r>
        <w:rPr>
          <w:rFonts w:ascii="Vrinda" w:hAnsi="Vrinda" w:cs="Vrinda"/>
          <w:u w:val="single"/>
        </w:rPr>
        <w:t>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কমাত্র ডঃ হেইমারস এর বিরুদ্ধে </w:t>
      </w:r>
      <w:r>
        <w:rPr>
          <w:rFonts w:ascii="Vrinda" w:hAnsi="Vrinda" w:cs="Vrinda"/>
          <w:u w:val="single"/>
        </w:rPr>
        <w:t>কঠিন লড়াই চাল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ছিলেন যাকে সৈন্যেরা বলে থাকে ‘‘পথনির্দেশক ব্যক্তি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যিনি সকলের আগে এগিয়ে চলেন এবং শত্রুর গুলি খাওয়ার ঝুঁকি 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ড় মাপের সঙ্কট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ডঃ হেইমারস অবসন্ন হয়ে পড়েননি</w:t>
      </w:r>
      <w:r>
        <w:rPr>
          <w:rFonts w:cs="Vrinda" w:ascii="Vrinda" w:hAnsi="Vrinda"/>
        </w:rPr>
        <w:t xml:space="preserve">| 1988 </w:t>
      </w:r>
      <w:r>
        <w:rPr>
          <w:rFonts w:ascii="Vrinda" w:hAnsi="Vrinda" w:cs="Vrinda"/>
        </w:rPr>
        <w:t xml:space="preserve">সালের আগষ্ট মাসে </w:t>
      </w:r>
      <w:r>
        <w:rPr>
          <w:rFonts w:ascii="Vrinda" w:hAnsi="Vrinda" w:cs="Vrinda"/>
          <w:b/>
          <w:b/>
          <w:bCs/>
          <w:i/>
          <w:i/>
          <w:iCs/>
        </w:rPr>
        <w:t>খ্রীষ্টিয়ানিটি টুডে</w:t>
      </w:r>
      <w:r>
        <w:rPr>
          <w:rFonts w:cs="Vrinda" w:ascii="Vrinda" w:hAnsi="Vrinda"/>
          <w:b/>
          <w:bCs/>
          <w:i/>
          <w:iCs/>
        </w:rPr>
        <w:t xml:space="preserve">, </w:t>
      </w:r>
      <w:r>
        <w:rPr>
          <w:rFonts w:ascii="Vrinda" w:hAnsi="Vrinda" w:cs="Vrinda"/>
        </w:rPr>
        <w:t>পত্রিকায় ডঃ বব্‌ জোন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ব জোনস বিশ্ববিদ্যালয়ের আচার্য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কাছে ইহা মনে হইতেছে যে একমাত্র হেইমারসের প্রদর্শনীগুলিই কোন প্রভাব বিস্তার করিয়াছিল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হলিউড আর কখনও সেই ধরনের চলচ্চিত্র তৈরী কর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যাত্রাপথের কাঠিন্য এবং যন্ত্রনা দেখিয়ে দেয় যে ডঃ হেইমারস কি ধরনের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াষ্ট্রপতি থিওডোর রুজভেল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িনি গণনা করেন তিনি সমালোচক নহ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িনি সেই মানুষ নহে যিনি নির্দেশ করেন যে কিভাবে শক্তিশালী লোক হোঁচট খ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থবা কোথায় সেই কার্য্য সম্পাদনকারী আরও ভাল করিয়া তাহা করিতে পার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ৃতিত্ব সেই মানুষের যিনি প্রকৃতপক্ষে কেন্দ্রস্থলের মধ্যে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ূল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ঘর্ম এবং রক্তের দ্বারা যাহার মুখমন্ডল বিকৃত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বীরের মতন সংগ্রাম করিতে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িনি নিজেকে একটি মূল্যবান কারণে ক্ষয় কর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জানেন খুব উত্তম কিছু্র পরিণাম সেই মহান কার্য্য সম্পাদনের জয় এবং খুব মন্দ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যদি অকৃতকার্য্য হ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মপক্ষে যদি চরম সাহস দেখাইবার কালে অকৃতকার্য্য হ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তে তাহার স্থান কখনই সেই সব শীতল এবং ভীরু আত্মাদের মধ্যে হইবে না যাহারা জয় অথবা পরাজয় কোনটিই জানে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হেইমারস হলেন রণক্ষেত্রের একজন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রক্ত এবং ঘামের মাধ্যমে সংগ্রাম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র পরিত্রাতার জন্য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ালক হিসাবে ডঃ হেইমারস বিশ্বস্ততার সঙ্গে পরিশ্রম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দুটি মন্ডলী প্রতিষ্ঠ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এই মন্ডলী তার মধ্যে এক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্রায় চল্লিশ বছরের সংগ্রাম এবং পিছিয়ে পড়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 জায়গায় ছিল প্রতিবন্ধকতা এবং বিপ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েইরকম যেমন প্রেরিত 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ারণ আমার সম্মুখে এক দ্বার খোলা রহি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বৃহৎ এবং কার্য্যসাধক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বিপক্ষ অনেক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6:9)| </w:t>
      </w:r>
      <w:r>
        <w:rPr>
          <w:rFonts w:ascii="Vrinda" w:hAnsi="Vrinda" w:cs="Vrinda"/>
        </w:rPr>
        <w:t>মোটামুটি এই চল্লিশ বছরের খারাপ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 লোক তার বিরুদ্ধ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প্রেরিত 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্বজাত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ঘটিত সঙ্ক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জাত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ঘটিত সঙ্ক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গরসঙ্ক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রুসঙ্ক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ুদ্রসঙ্ক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ভাক্ত</w:t>
      </w:r>
      <w:r>
        <w:rPr>
          <w:rFonts w:cs="Vrinda" w:ascii="Vrinda" w:hAnsi="Vrinda"/>
          <w:u w:val="single"/>
        </w:rPr>
        <w:t>-</w:t>
      </w:r>
      <w:r>
        <w:rPr>
          <w:rFonts w:ascii="Vrinda" w:hAnsi="Vrinda" w:cs="Vrinda"/>
          <w:u w:val="single"/>
        </w:rPr>
        <w:t>ভ্রাতৃগণের মধ্যে সঙ্কটে</w:t>
      </w:r>
      <w:r>
        <w:rPr>
          <w:rFonts w:ascii="Vrinda" w:hAnsi="Vrinda" w:cs="Vrinda"/>
        </w:rPr>
        <w:t xml:space="preserve">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1:26)| </w:t>
      </w:r>
      <w:r>
        <w:rPr>
          <w:rFonts w:ascii="Vrinda" w:hAnsi="Vrinda" w:cs="Vrinda"/>
        </w:rPr>
        <w:t>ডঃ হেইমারস সেই বোঝা বহন করেছিলেন যা পৌল বহন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মস্ত মন্ডলীর চিন্তা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1:28)| </w:t>
      </w:r>
      <w:r>
        <w:rPr>
          <w:rFonts w:ascii="Vrinda" w:hAnsi="Vrinda" w:cs="Vrinda"/>
        </w:rPr>
        <w:t>তবুও ডঃ হেইমারস পরিত্যাগ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পর্য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হতোদ্যম অনুভব করতেন। কিন্তু তিনি কখনও ছেড়ে চলে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চরিত্রের শক্তি ছিল বিশা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অনুগ্রহের জানাল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ডঃ হেইমারসকে এক চমৎকার স্ত্রী এবং দুই পুত্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ক নাতন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ার চাইতে ভাল ছি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কেরা মন পরিবর্তন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খুব কম পালকই জগৎ থেকে মন পরিবর্তিত লোকদের প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বর্তে তারা অন্য মন্ডলী থেকে লোকদের নিজেদের কাছে নিয়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ডঃ হেইমারসের প্রতি একটি শ্রদ্ধা যে তিনি অখ্রীষ্টিয় পশ্চাদ্‍পট থেকে খ্রীষ্টের জন্য আত্মা জয়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্রতি সমস্ত সম্ম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সব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গুলি ছিল সংগ্রামের এবং বিশ্বাসঘাতকতার এবং পিছিয়ে পড়ার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দুই ধাপ এগিয়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ধাপ পিছিয়ে আস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প্রায়ই দুই ধাপ এগিয়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তিন</w:t>
      </w:r>
      <w:r>
        <w:rPr>
          <w:rFonts w:ascii="Vrinda" w:hAnsi="Vrinda" w:cs="Vrinda"/>
        </w:rPr>
        <w:t xml:space="preserve"> ধাপ পিছিয়ে আস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স ব্যবহৃত হয়েছিলেন ধূলাবালির মতন এবং কখনও কখনও সেইভাবে অনুভব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ছিলেন বিশ্বস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বসন্ন হনন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খানে খুব বড় একটা সঙ্কট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মন্ডলীর একজ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্রাক্তন নেত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আমাদের ছেড়ে দিয়েছিলেন এবং </w:t>
      </w:r>
      <w:r>
        <w:rPr>
          <w:rFonts w:cs="Vrinda" w:ascii="Vrinda" w:hAnsi="Vrinda"/>
        </w:rPr>
        <w:t xml:space="preserve">400 </w:t>
      </w:r>
      <w:r>
        <w:rPr>
          <w:rFonts w:ascii="Vrinda" w:hAnsi="Vrinda" w:cs="Vrinda"/>
        </w:rPr>
        <w:t>প্রাপ্তবয়স্ককে সেইসঙ্গে ন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 এই দালানটি প্রায় হারাতে ব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্রায় দেউলিয়া হয়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বিখ্যাত প্রচারক সান জোসের কাছাকাছি একটি মন্ডলীতে যাওয়ার জন্যে ডঃ হেইমারসের কাছে প্রস্তাব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টাই আপনার বের হওয়ার শেষ সুযোগ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অনেক পালক হয়তো ছেড়ে চল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দস্যদের মন্ডলী ছেড়ে যাওয়া এবং মন্ডলীর অর্থনৈতিক বিপদের ঝুঁকি নিয়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ডঃ হেইমারস থেকে গ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জন্যে এবং সেই বিশ্বস্ত ‘‘উনচল্লিশ’’ জন লোক যারা তাদের সময় এবং অর্থ দিয়েছিল তাদ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কাছে আপনাদের জন্য একটা মন্ডলী র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তখন জানতাম যে সঙ্কটের সময়ে একজন মানুষ কি করেন সেটাই হল তার পরীক্ষ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খানে </w:t>
      </w:r>
      <w:r>
        <w:rPr>
          <w:rFonts w:ascii="Vrinda" w:hAnsi="Vrinda" w:cs="Vrinda"/>
          <w:u w:val="single"/>
        </w:rPr>
        <w:t>কুড়িটি বছর</w:t>
      </w:r>
      <w:r>
        <w:rPr>
          <w:rFonts w:ascii="Vrinda" w:hAnsi="Vrinda" w:cs="Vrinda"/>
        </w:rPr>
        <w:t xml:space="preserve"> ছিল যখন সমস্ত কিছুই ছিল খার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লক যে বিপদের মোকাবিলা করেছিলেন সেটাই দেখায় তার চরিত্রের শ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ঙ্কট ছিল গভী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 বিশাল ছিল সেই শক্ত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ানে এখন কোন মন্ডলী বিভাজন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র্তমানে অন্য আর এক রকমের সঙ্কট উপস্থ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 কয়েক বছর আগে ডঃ হেইমারস আমাকে বলেছিলেন যে তার জন্য এখনও অনেক পরীক্ষা বাকি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ছিলেন </w:t>
      </w:r>
      <w:r>
        <w:rPr>
          <w:rFonts w:cs="Vrinda" w:ascii="Vrinda" w:hAnsi="Vrinda"/>
        </w:rPr>
        <w:t xml:space="preserve">70 </w:t>
      </w:r>
      <w:r>
        <w:rPr>
          <w:rFonts w:ascii="Vrinda" w:hAnsi="Vrinda" w:cs="Vrinda"/>
        </w:rPr>
        <w:t>বছরের বেশি বয়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ও তখন ষাট বছর পার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আমি তার কথা বুঝ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ি হ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নিশ্চয় মৃত্যুশয্যায় শুয়ে খ্রীষ্টকে অস্বীকার করতে যাচ্ছেন না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 xml:space="preserve">তবুও সেখানে পরীক্ষা </w:t>
      </w:r>
      <w:r>
        <w:rPr>
          <w:rFonts w:ascii="Vrinda" w:hAnsi="Vrinda" w:cs="Vrinda"/>
          <w:u w:val="single"/>
        </w:rPr>
        <w:t>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মাধ্যমে আমাদের পালক কালের পরীক্ষাগুলিতে সম্মান এবং সাফল্যের সঙ্গে উত্তীর্ণ হয়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 xml:space="preserve">75 </w:t>
      </w:r>
      <w:r>
        <w:rPr>
          <w:rFonts w:ascii="Vrinda" w:hAnsi="Vrinda" w:cs="Vrinda"/>
        </w:rPr>
        <w:t>বছর বয়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্কট রোগ এবং তার চিকিৎসাজনিত দূর্বলতা সাথে ন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িকাংশ মানুষ হয়তো অবসর গ্রহণ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পালক আমাদের মন্ডলী এবং ঈশ্বরের জন্য ক্রমাগত এগিয়ে চল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াকে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 হাঁটতে অক্ষ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ন্ত্রনায় পেট কুঁকড়ে যাওয়া এবং আগের রাত্রের স্বল্প নিদ্রা হওয়া অবস্থায় নিজেকে টেনে পুলপিটের দিকে নিয়ে যেতে এবং প্রচার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িনি কিভাবে প্রচার কর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িংহের মত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জানি যে তার চরম ক্লান্তিপূর্ণ প্রচারটিও হবে আপনি যে সব প্রচার শুনবেন তার থেকে উন্নতত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ই হল কারন যে গত মাসে </w:t>
      </w:r>
      <w:r>
        <w:rPr>
          <w:rFonts w:cs="Vrinda" w:ascii="Vrinda" w:hAnsi="Vrinda"/>
        </w:rPr>
        <w:t>217</w:t>
      </w:r>
      <w:r>
        <w:rPr>
          <w:rFonts w:ascii="Vrinda" w:hAnsi="Vrinda" w:cs="Vrinda"/>
        </w:rPr>
        <w:t xml:space="preserve">টি দেশের </w:t>
      </w:r>
      <w:r>
        <w:rPr>
          <w:rFonts w:cs="Vrinda" w:ascii="Vrinda" w:hAnsi="Vrinda"/>
        </w:rPr>
        <w:t xml:space="preserve">140,000 </w:t>
      </w:r>
      <w:r>
        <w:rPr>
          <w:rFonts w:ascii="Vrinda" w:hAnsi="Vrinda" w:cs="Vrinda"/>
        </w:rPr>
        <w:t>জন লোক তার প্রচারের পান্ডুলিপিগুলি পাঠ করেছেন এবং ভিডিওতে সেগুলি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কারন যে সারা বিশ্বের প্রচারকরা নিজেদের মন্ডলীতে তার ধর্ম্মোপদেশ প্রচ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ই একটি প্রমাণ নিজের জীবন পদের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িনি আমাকে শক্তি দেন তাঁহাতে আমি সকলই করিতে পার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>4:13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প্রার্থনা করছি যেন তিনি কর্কট রোগ থেকে আরোগ্য লাভ করেন এবং আরও বেশ কিছু বছর ধরে সেবাকাজ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ডঃ হেইমারস চিরকাল বেঁচে থাক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রূপে আমাদের দিন গণনা করিতে শিক্ষা দ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আমরা প্রজ্ঞার চিত্ত লাভ কর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90:12)| </w:t>
      </w:r>
      <w:r>
        <w:rPr>
          <w:rFonts w:ascii="Vrinda" w:hAnsi="Vrinda" w:cs="Vrinda"/>
        </w:rPr>
        <w:t>অধিকাংশ লোক তাদের জীবনের সংক্ষিপ্ততার বিষয়ে ভ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ধিকাংশ পালকেরাও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চলে যাবেন তখন কি হবে সেই বিষয়ে তারা কোন পরিকল্পনা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াদের মন্ডলী একটি বিভাজনে বিস্ফোরিত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তারা ধীরে ধীরে দূর্বল হয়ে পড়েন এবং মারা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কে ধন্যবাদ যে আমাদের পালক আমাদের মন্ডলীর বিষয়ে যত্ন ন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দূর্বলতা অথবা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মবেদনা থেকে হয় না যে তিনি নিজের ভবিষ্যত মৃত্যুর বিষয়ে বলছেন এবং আপনার মতন যুবকদের উৎসাহ দিচ্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টা হচ্ছে সাহসিকতা এবং বিশ্বস্ততার একটি ক্রি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খন তিনি খ্রীষ্ট বিশ্বাসী যুবকদের সেবাকাজের মধ্যে যতদূর তারা পারে ততদূর যাওয়ার জন্য উৎসাহিত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টা হয় সম্মান ও ভালবাসার বিষয়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ায়িত্ব এবং কর্তব্যের একটি ক্রিয়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কে আমাদের পালক বয়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ুস্থ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জীবনের স্বল্পতার সম্মুখীন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মানুষের মাপ পাওয়া যায় সঙ্কটে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সমস্ত জিনিষ তার বিপক্ষ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ল হেইমার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 এ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সত্যিই বিশাল মাপের এক মানুষকে দেখতে পাচ্ছ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ভাবে তিনি এই সমস্ত কাজ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কিভাবে এই সমস্ত কাজ করি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ের মধ্যে দিয়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মাদের পালক আনন্দের সঙ্গে বলবেন যে তিনি পারেন ‘‘সকলই করিত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ুধু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খ্রীষ্টের মাধ্যমে য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ক্তি দি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শক্তি কোথা থেকে এস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বার খ্রীষ্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 সকল বিষয়ে আমাকে স্মরণ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আমি খ্রীষ্টকে করিয়া থাকি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1:1)|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আপনাকে</w:t>
      </w:r>
      <w:r>
        <w:rPr>
          <w:rFonts w:ascii="Vrinda" w:hAnsi="Vrinda" w:cs="Vrinda"/>
        </w:rPr>
        <w:t xml:space="preserve">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লকের অনুসরণকারী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তিনি খ্রীষ্টের অনুসরণক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তে বিশ্বাস স্থাপ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টা আপনি পারেন তাঁর সেব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বার খ্রীষ্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জ রাত্রে আমরা আমাদের পালকের </w:t>
      </w:r>
      <w:r>
        <w:rPr>
          <w:rFonts w:cs="Vrinda" w:ascii="Vrinda" w:hAnsi="Vrinda"/>
        </w:rPr>
        <w:t>75</w:t>
      </w:r>
      <w:r>
        <w:rPr>
          <w:rFonts w:ascii="Vrinda" w:hAnsi="Vrinda" w:cs="Vrinda"/>
        </w:rPr>
        <w:t>তম জন্মদিন উদ্‍যাপন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জন্যে আমরা ভালবাসার দান তু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খানে আরও বেশি গুরুত্বপূর্ণ কিছু আছে যা আপনি দ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 xml:space="preserve">তাকে একটি বিশাল মন্ডলী দিন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মি এই বিষয়ে চিন্তা করি যে আমাদের মন্ডলী কি হতে পা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কি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অনুগ্রহ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টা কি </w:t>
      </w:r>
      <w:r>
        <w:rPr>
          <w:rFonts w:ascii="Vrinda" w:hAnsi="Vrinda" w:cs="Vrinda"/>
          <w:u w:val="single"/>
        </w:rPr>
        <w:t>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কে যুবক দ্বারা পরিপূর্ণ একটি মন্ডলী দি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তক্ষণ প্রার্থনা এবং সুসমাচার প্রচার এবং মানুষের প্রতি ভালবাসা অক্ষুন্ন রাখুন যতক্ষণ না আমরা সেইরকমের একটি মন্ডলী পাই যেরকম ঈশ্বর চ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b/>
          <w:b/>
          <w:bCs/>
          <w:i/>
          <w:i/>
          <w:iCs/>
        </w:rPr>
        <w:t xml:space="preserve">তাকে একটি বিশাল মন্ডলী দিন </w:t>
      </w:r>
      <w:r>
        <w:rPr>
          <w:rFonts w:cs="Vrinda" w:ascii="Vrinda" w:hAnsi="Vrinda"/>
          <w:b/>
          <w:bCs/>
          <w:i/>
          <w:iCs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ি আপনাদের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লকের খ্রীষ্টকে কি আপনি পে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তার পরিত্রাতাকে পে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যীশুকে বিশ্বাস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 ব্যতীত আপনি পাপ ছাড়া আর কিছুই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ঁর উপরে বিশ্বাস স্থাপন করেন তাহলে আপনি তাঁর রক্তের মাধ্যমে ক্ষমা লাভ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ঁকে বিশ্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নন্ত জীবন লাভের জন্য আপনি পুনর্জন্ম লাভ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ছি যে আপনি খুব দ্রুত খ্রীষ্টে বিশ্বাস স্থাপ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>:</w:t>
      </w:r>
    </w:p>
    <w:p>
      <w:pPr>
        <w:pStyle w:val="Normal"/>
        <w:ind w:left="2160" w:firstLine="432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সের প্রিয় গান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গীতসংহিতা </w:t>
      </w:r>
      <w:r>
        <w:rPr>
          <w:rFonts w:cs="Vrinda" w:ascii="Vrinda" w:hAnsi="Vrinda"/>
          <w:sz w:val="24"/>
          <w:szCs w:val="24"/>
          <w:lang w:bidi="bn-IN"/>
        </w:rPr>
        <w:t>27:1-1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864" w:firstLine="432"/>
        <w:rPr>
          <w:rFonts w:ascii="Vrinda" w:hAnsi="Vrinda" w:cs="Vrinda"/>
          <w:sz w:val="28"/>
        </w:rPr>
      </w:pPr>
      <w:r>
        <w:rPr>
          <w:sz w:val="24"/>
        </w:rPr>
        <w:t>“</w:t>
      </w:r>
      <w:r>
        <w:rPr>
          <w:sz w:val="24"/>
        </w:rPr>
        <w:t>The Master Hath Come” (by Sarah Doudney, 1841-1926</w:t>
      </w:r>
      <w:r>
        <w:rPr>
          <w:rFonts w:cs="Vrinda" w:ascii="Vrinda" w:hAnsi="Vrinda"/>
          <w:sz w:val="24"/>
        </w:rPr>
        <w:t>) |</w:t>
      </w:r>
    </w:p>
    <w:p>
      <w:pPr>
        <w:pStyle w:val="Normal"/>
        <w:rPr>
          <w:rFonts w:ascii="Vrinda" w:hAnsi="Vrinda" w:cs="Vrinda"/>
          <w:sz w:val="28"/>
        </w:rPr>
      </w:pPr>
      <w:r>
        <w:rPr>
          <w:rFonts w:cs="Vrinda" w:ascii="Vrinda" w:hAnsi="Vrinda"/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16:00Z</dcterms:created>
  <dc:creator>user</dc:creator>
  <dc:description/>
  <dc:language>en-US</dc:language>
  <cp:lastModifiedBy>Use This Account</cp:lastModifiedBy>
  <cp:lastPrinted>2016-02-02T17:32:00Z</cp:lastPrinted>
  <dcterms:modified xsi:type="dcterms:W3CDTF">2016-04-20T06:17:00Z</dcterms:modified>
  <cp:revision>3</cp:revision>
  <dc:subject/>
  <dc:title/>
</cp:coreProperties>
</file>